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Environmental Education Report 2012</w:t>
        <w:tab/>
        <w:tab/>
        <w:tab/>
        <w:tab/>
        <w:tab/>
        <w:tab/>
        <w:tab/>
        <w:t>Semester Tw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tudent:    </w:t>
        <w:tab/>
        <w:tab/>
        <w:tab/>
        <w:tab/>
        <w:tab/>
        <w:t xml:space="preserve">                     </w:t>
        <w:tab/>
        <w:t xml:space="preserve">Teacher: </w:t>
      </w:r>
    </w:p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240"/>
        <w:gridCol w:w="935"/>
        <w:gridCol w:w="1033"/>
        <w:gridCol w:w="1033"/>
        <w:gridCol w:w="1199"/>
        <w:gridCol w:w="868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Outcome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kill in Other Setting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es Skill Consistentl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chieved independentl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chieved with assistan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ng seeds and seedling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 where and what and wh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ider crop rot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nion plant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cession planting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</w:rPr>
              <w:t>INVS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 xml:space="preserve"> Conducts investigations by observing, questioning, predicting, testing, collecting, recording and analysing data, and drawing conclusion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vesting crop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ermine when ready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INVS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 xml:space="preserve"> Conducts investigations by observing, questioning, predicting, testing, collecting, recording and analysing data, and drawing conclusion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n maintenance- wate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green hou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garden via watering can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Emphasis"/>
                <w:rFonts w:cs="Arial" w:ascii="Arial" w:hAnsi="Arial"/>
              </w:rPr>
              <w:t>LTS3</w:t>
            </w:r>
            <w:r>
              <w:rPr>
                <w:rFonts w:cs="Arial" w:ascii="Arial" w:hAnsi="Arial"/>
              </w:rPr>
              <w:t>.</w:t>
            </w:r>
            <w:r>
              <w:rPr>
                <w:rStyle w:val="Emphasis"/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 xml:space="preserve">. Identifies, describes and evaluates the effects that people have interacting with other living things and their environment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ning/weed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hat needs to be prun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a we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INVS3.7</w:t>
            </w:r>
            <w:r>
              <w:rPr>
                <w:rFonts w:cs="Arial" w:ascii="Arial" w:hAnsi="Arial"/>
                <w:color w:val="000000"/>
              </w:rPr>
              <w:t xml:space="preserve"> Conducts their own investigations and makes judgements based on the results of observing, questioning, planning, predicting, testing, collecting,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y plants and plant famili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/crop hunts in the garde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elling plant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INVS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 xml:space="preserve"> Conducts investigations by observing, questioning, predicting, testing, collecting, recording and analysing data, and drawing conclusions.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LTS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- Identifies and describes the structure of living things and the ways in which living things interact with other living things and their environ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ing on the green and in the kitch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 labe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ed packe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ip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labe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ion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RES1.5</w:t>
            </w:r>
            <w:r>
              <w:rPr>
                <w:rFonts w:cs="Arial" w:ascii="Arial" w:hAnsi="Arial"/>
                <w:color w:val="000000"/>
              </w:rPr>
              <w:t xml:space="preserve"> Interprets pictorial proced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RES1.5</w:t>
            </w:r>
            <w:r>
              <w:rPr>
                <w:rFonts w:cs="Arial" w:ascii="Arial" w:hAnsi="Arial"/>
                <w:color w:val="000000"/>
              </w:rPr>
              <w:t xml:space="preserve"> Recognises and interprets print in the environment</w:t>
            </w:r>
          </w:p>
          <w:p>
            <w:pPr>
              <w:pStyle w:val="Normal"/>
              <w:autoSpaceDE w:val="false"/>
              <w:rPr>
                <w:rStyle w:val="Emphasis"/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 xml:space="preserve">DMS3.8 </w:t>
            </w:r>
            <w:r>
              <w:rPr>
                <w:rFonts w:cs="Arial" w:ascii="Arial" w:hAnsi="Arial"/>
                <w:lang w:val="en-US" w:eastAsia="en-US"/>
              </w:rPr>
              <w:t>Develops and resolves a design task by planning, implementing, managing and evaluating design processes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paring and cooking food fresh from the gree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king preparatio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Washing hand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king foo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king, frying, sautéing, grilling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and demonstrate appropriate cooking techniqu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</w:rPr>
              <w:t>DMS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</w:rPr>
              <w:t xml:space="preserve"> Develops and resolves a design task by planning, implementing, managing and evaluating design processes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PSS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Suggests, considers and selects appropriate alternatives when resolving problem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ing tabl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l settings, casual setting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color w:val="000000"/>
              </w:rPr>
              <w:t>DMS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</w:rPr>
              <w:t xml:space="preserve"> Develops and resolves a design task by planning, implementing, managing and evaluating design processes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PSS3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Style w:val="Emphasis"/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Suggests, considers and selects appropriate alternatives when resolving problem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ing ingredients by weight, volume, leng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 xml:space="preserve">MS2.1 </w:t>
            </w: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Estimates</w:t>
            </w:r>
            <w:r>
              <w:rPr>
                <w:rFonts w:cs="Arial" w:ascii="Arial" w:hAnsi="Arial"/>
                <w:color w:val="000000"/>
              </w:rPr>
              <w:t>, measures, compares and records lengths, distances and perimeters in metres, centimetres and millimetres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>
                <w:rStyle w:val="Emphasis"/>
                <w:rFonts w:cs="Arial" w:ascii="Arial" w:hAnsi="Arial"/>
                <w:color w:val="000000"/>
              </w:rPr>
              <w:t>MS2.4</w:t>
            </w: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 xml:space="preserve"> Estimates</w:t>
            </w:r>
            <w:r>
              <w:rPr>
                <w:rFonts w:cs="Arial" w:ascii="Arial" w:hAnsi="Arial"/>
                <w:color w:val="000000"/>
              </w:rPr>
              <w:t>, measures, compares and records masses using kilograms and gram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Pho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MENT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39" w:right="539" w:gutter="0" w:header="0" w:top="8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41">
    <w:name w:val="style4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6:00Z</dcterms:created>
  <dc:creator>Rick Vella</dc:creator>
  <dc:description/>
  <dc:language>en-US</dc:language>
  <cp:lastModifiedBy>Owner</cp:lastModifiedBy>
  <cp:lastPrinted>2010-05-27T13:46:00Z</cp:lastPrinted>
  <dcterms:modified xsi:type="dcterms:W3CDTF">2012-11-14T09:26:00Z</dcterms:modified>
  <cp:revision>2</cp:revision>
  <dc:subject/>
  <dc:title/>
</cp:coreProperties>
</file>